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0 сессии 6 созыва                                                                                                  №  336</w:t>
      </w:r>
    </w:p>
    <w:p>
      <w:pPr>
        <w:pStyle w:val="Normal"/>
        <w:jc w:val="both"/>
        <w:rPr/>
      </w:pPr>
      <w:r>
        <w:rPr/>
        <w:t>от 29 января 2018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решение 17 сессии 4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24 декабря 2007 г. №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Уставом муниципального образования «Муезерский муниципальный район», на основании решения 8 сессии 4 созыва Совета Ребольского сельского поселения от 28 декабря 2017 г. № 30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решение 17 сессии 4 созыва Совета Муезерского муниципального района от 24 декабря 2007 г. № 158 «Об утверждении  Перечня имущества  Муезерского муниципального района, передаваемого в собственность Ребольского сельского поселения» (далее - Решение) следующие изменения:</w:t>
      </w:r>
    </w:p>
    <w:p>
      <w:pPr>
        <w:pStyle w:val="Normal"/>
        <w:jc w:val="both"/>
        <w:rPr/>
      </w:pPr>
      <w:r>
        <w:rPr/>
        <w:t xml:space="preserve">1.1. в пункте 3 Перечня муниципального имущества Муезерского муниципального района, передаваемого в муниципальную собственность Ребольского сельского поселения, в графе адреса местонахождения имущества число  «11а» заменить на слово «б/н»; </w:t>
      </w:r>
    </w:p>
    <w:p>
      <w:pPr>
        <w:pStyle w:val="Normal"/>
        <w:jc w:val="both"/>
        <w:rPr/>
      </w:pPr>
      <w:r>
        <w:rPr/>
        <w:t xml:space="preserve">1.2. в пункте 3 Перечня муниципального имущества Муезерского муниципального района, передаваемого в муниципальную собственность Ребольского сельского поселения, в графе индивидуализирующие характеристики имущества число «425» заменить на  число «420,5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Муезерского муниципального района                                        </w:t>
        <w:tab/>
        <w:tab/>
        <w:t xml:space="preserve">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        </w:t>
      </w: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/>
      </w:pPr>
      <w:r>
        <w:rPr/>
        <w:t xml:space="preserve">         </w:t>
      </w:r>
      <w:r>
        <w:rPr/>
        <w:t>к решению 40 сессии  6 созыва</w:t>
      </w:r>
    </w:p>
    <w:p>
      <w:pPr>
        <w:pStyle w:val="Normal"/>
        <w:ind w:left="4320" w:hanging="0"/>
        <w:jc w:val="right"/>
        <w:rPr/>
      </w:pPr>
      <w:r>
        <w:rPr/>
        <w:t xml:space="preserve">Совета Муезерского муниципального </w:t>
      </w:r>
    </w:p>
    <w:p>
      <w:pPr>
        <w:pStyle w:val="Normal"/>
        <w:ind w:left="4320" w:hanging="0"/>
        <w:rPr/>
      </w:pPr>
      <w:r>
        <w:rPr/>
        <w:t xml:space="preserve">                     </w:t>
      </w:r>
      <w:r>
        <w:rPr/>
        <w:t xml:space="preserve">района от 29 января 2018 года № 336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муниципального имущества Муезерского муниципального района, передаваемого в муниципальную собственность Ребольского сельского поселения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268"/>
        <w:gridCol w:w="3119"/>
        <w:gridCol w:w="2532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   нахождения имуществ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болы, ул. Антикайнена, б/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1961, общая площадь 420,5 кв.м., одноэтажное брусчатое здание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59:00Z</dcterms:created>
  <dc:creator>1</dc:creator>
  <dc:description/>
  <cp:keywords/>
  <dc:language>en-US</dc:language>
  <cp:lastModifiedBy>1</cp:lastModifiedBy>
  <cp:lastPrinted>2018-01-17T16:48:00Z</cp:lastPrinted>
  <dcterms:modified xsi:type="dcterms:W3CDTF">2018-01-29T06:43:00Z</dcterms:modified>
  <cp:revision>5</cp:revision>
  <dc:subject/>
  <dc:title>Республика Карелия</dc:title>
</cp:coreProperties>
</file>